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54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PLEMENTOS DE ESTÁGIO CURRICULAR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VISIONADO I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-6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NTUNES, C. </w:t>
            </w:r>
            <w:r>
              <w:rPr>
                <w:b/>
              </w:rPr>
              <w:t>Marinheiros e professores.</w:t>
            </w:r>
            <w:r>
              <w:rPr/>
              <w:t xml:space="preserve"> Petrópolis: Vozes, 199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ICUDO, M.A.V. &amp; SILVA JÚMIOR, C.A. da. </w:t>
            </w:r>
            <w:r>
              <w:rPr>
                <w:b/>
              </w:rPr>
              <w:t xml:space="preserve">Formação do educador: </w:t>
            </w:r>
            <w:r>
              <w:rPr/>
              <w:t>dever do estado, tarefa da universidade. São Paulo: UNESP, 1996. v.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.</w:t>
            </w:r>
            <w:r>
              <w:rPr>
                <w:b/>
              </w:rPr>
              <w:t xml:space="preserve">Formação do educador: </w:t>
            </w:r>
            <w:r>
              <w:rPr/>
              <w:t>dever do estado, tarefa da universidade. São Paulo: UNESP, 1996. v.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ORDENAVE, J.D. &amp; PEREIRA, A.M. </w:t>
            </w:r>
            <w:r>
              <w:rPr>
                <w:b/>
              </w:rPr>
              <w:t>Estratégias de ensino-aprendizagem.</w:t>
            </w:r>
            <w:r>
              <w:rPr/>
              <w:t xml:space="preserve"> Petrópolis: Vozes, 198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ATTI, B. </w:t>
            </w:r>
            <w:r>
              <w:rPr>
                <w:b/>
              </w:rPr>
              <w:t xml:space="preserve">Formação de professores e carreira: </w:t>
            </w:r>
            <w:r>
              <w:rPr/>
              <w:t>problemas e movimentos de renovação. Campinas: Autores Associados. São Paulo: NUPES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.</w:t>
            </w:r>
            <w:r>
              <w:rPr>
                <w:b/>
              </w:rPr>
              <w:t xml:space="preserve">Formação de professores e carreira: </w:t>
            </w:r>
            <w:r>
              <w:rPr/>
              <w:t xml:space="preserve">problemas e movimentos de renovação. Campinas: Editores Associados, 199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GIORDAN, A. &amp; VECCHI, G. de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</w:rPr>
              <w:t>As origens do saber.</w:t>
            </w:r>
            <w:r>
              <w:rPr/>
              <w:t xml:space="preserve"> Porto Alegre: Artes Médicas, 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APIASSU, H. </w:t>
            </w:r>
            <w:r>
              <w:rPr>
                <w:b/>
              </w:rPr>
              <w:t>As paixões da ciência.</w:t>
            </w:r>
            <w:r>
              <w:rPr/>
              <w:t xml:space="preserve"> São Paulo: Letras e Letras, 19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RASILCHIK, M. </w:t>
            </w:r>
            <w:r>
              <w:rPr>
                <w:b/>
              </w:rPr>
              <w:t>O professor e o currículo das ciências.</w:t>
            </w:r>
            <w:r>
              <w:rPr/>
              <w:t xml:space="preserve"> São Paulo: EPU, 198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RQUES, M. O. </w:t>
            </w:r>
            <w:r>
              <w:rPr>
                <w:b/>
              </w:rPr>
              <w:t>A formação do profissional de educação.</w:t>
            </w:r>
            <w:r>
              <w:rPr/>
              <w:t xml:space="preserve"> Ijuí: UNIJUÍ,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ÓVOA, A. </w:t>
            </w:r>
            <w:r>
              <w:rPr>
                <w:b/>
              </w:rPr>
              <w:t>Profissão professor.</w:t>
            </w:r>
            <w:r>
              <w:rPr/>
              <w:t xml:space="preserve"> Portugal: Porto, 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NIN, S.T. de S. </w:t>
            </w:r>
            <w:r>
              <w:rPr>
                <w:b/>
              </w:rPr>
              <w:t xml:space="preserve">A aula: </w:t>
            </w:r>
            <w:r>
              <w:rPr/>
              <w:t>espaço de conhecimento, lugar de cultura. Campinas: Papirus, 199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NCINI, M.I. &amp; CASTILHO JÚNIOR, M. </w:t>
            </w:r>
            <w:r>
              <w:rPr>
                <w:b/>
              </w:rPr>
              <w:t>Biologia.</w:t>
            </w:r>
            <w:r>
              <w:rPr/>
              <w:t xml:space="preserve"> São Paulo: Cortez, 1991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3:00Z</dcterms:modified>
  <cp:revision>8</cp:revision>
  <dc:subject/>
  <dc:title> </dc:title>
</cp:coreProperties>
</file>